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2494868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8430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5955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616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